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4705</wp:posOffset>
                </wp:positionH>
                <wp:positionV relativeFrom="page">
                  <wp:posOffset>734060</wp:posOffset>
                </wp:positionV>
                <wp:extent cx="9361170" cy="435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435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119"/>
                              <w:gridCol w:w="567"/>
                              <w:gridCol w:w="2126"/>
                              <w:gridCol w:w="1560"/>
                              <w:gridCol w:w="1559"/>
                              <w:gridCol w:w="2361"/>
                              <w:gridCol w:w="1324"/>
                              <w:gridCol w:w="1418"/>
                              <w:gridCol w:w="1984"/>
                              <w:gridCol w:w="411"/>
                              <w:gridCol w:w="1290"/>
                            </w:tblGrid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9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дения о доходах, об имуществе 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едующего МДОУ «Детский сад №198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 также сведения о доходах, об имуществе  и обязательствах имущественного характера и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упругов и несовершеннолетних детей за отчетный период с 01 января 2013 года по 31 декабря                        2013 года по состоянию на конец отчетного периода), представленные руководителями муниципального учре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-1908" w:right="-28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ая сумма декларированного дохода за          2013 г. (руб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ечень объектов недвижимого имущества, принадлежащих на праве собственности или находящихся в пользовани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чень 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Вид, Марка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ен на размещение указанных сведений (дата, 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5" w:hRule="atLeast"/>
                              </w:trPr>
                              <w:tc>
                                <w:tcPr>
                                  <w:tcW w:w="1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положе-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Меньшонкова Алла Ивановн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Заведующий МДОУ «Детский сад №198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25951.76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обственность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Не име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pt;height:343pt;mso-wrap-distance-left:9pt;mso-wrap-distance-right:9pt;mso-wrap-distance-top:0pt;mso-wrap-distance-bottom:0pt;margin-top:57.8pt;mso-position-vertical-relative:page;margin-left:64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119"/>
                        <w:gridCol w:w="567"/>
                        <w:gridCol w:w="2126"/>
                        <w:gridCol w:w="1560"/>
                        <w:gridCol w:w="1559"/>
                        <w:gridCol w:w="2361"/>
                        <w:gridCol w:w="1324"/>
                        <w:gridCol w:w="1418"/>
                        <w:gridCol w:w="1984"/>
                        <w:gridCol w:w="411"/>
                        <w:gridCol w:w="1290"/>
                      </w:tblGrid>
                      <w:tr>
                        <w:trPr>
                          <w:trHeight w:val="683" w:hRule="atLeas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29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дения о доходах, об имуществе 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едующего МДОУ «Детский сад №198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 также сведения о доходах, об имуществе  и обязательствах имущественного характера и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упругов и несовершеннолетних детей за отчетный период с 01 января 2013 года по 31 декабря                        2013 года по состоянию на конец отчетного периода), представленные руководителями муниципального учрежд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2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-1908" w:right="-281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ая сумма декларированного дохода за          2013 г. (руб)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чень объектов недвижимого имущества, принадлежащих на праве собственности или находящихся в пользован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чень 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ид, Марк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ен на размещение указанных сведений (дата, подпись)</w:t>
                            </w:r>
                          </w:p>
                        </w:tc>
                      </w:tr>
                      <w:tr>
                        <w:trPr>
                          <w:trHeight w:val="1515" w:hRule="atLeast"/>
                        </w:trPr>
                        <w:tc>
                          <w:tcPr>
                            <w:tcW w:w="1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кв.м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оложе-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Меньшонкова Алла Ивановн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Заведующий МДОУ «Детский сад №198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25951.76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обственность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3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Не имею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43:00Z</dcterms:created>
  <dc:creator>информация</dc:creator>
  <dc:description/>
  <cp:keywords/>
  <dc:language>en-US</dc:language>
  <cp:lastModifiedBy>kad</cp:lastModifiedBy>
  <cp:lastPrinted>2014-04-28T12:30:00Z</cp:lastPrinted>
  <dcterms:modified xsi:type="dcterms:W3CDTF">2014-05-06T06:43:00Z</dcterms:modified>
  <cp:revision>2</cp:revision>
  <dc:subject/>
  <dc:title/>
</cp:coreProperties>
</file>